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575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9. јуна  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 xml:space="preserve">XXX </w:t>
      </w: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 између ЈП“ 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урбанизам,изградњу и озакоње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VI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(„Службени лист града Крагујевца“, број 8/19) члану 2. став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,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08.04.2022.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(наручилац) и ЈП „ЕПС“ Београд из Београда(снабдевач), заведен код Града дана 04.08.2022.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давање сагласности на закључењем   Анекса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обухватило ново мерно место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М-</w:t>
      </w:r>
      <w:r>
        <w:rPr>
          <w:rFonts w:cs="Arial" w:ascii="Arial" w:hAnsi="Arial"/>
          <w:sz w:val="22"/>
          <w:szCs w:val="22"/>
        </w:rPr>
        <w:t>304</w:t>
      </w:r>
      <w:r>
        <w:rPr>
          <w:rFonts w:cs="Arial" w:ascii="Arial" w:hAnsi="Arial"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2023.године, да Нацрт Анекса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уговор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јавној набавци начелно испуњава формалне услове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инвестиције и развој, управе за имовину, 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81/23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>од 06.06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ове намене су планирана Одлуком о буџету града Крагујевца за 2023.годину („Службени лист града Крагујевца“, број 36/22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 Функс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“ ЕПС“ Београд из Београда и града Крагујевца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 у име града Крагујевца- 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 Градоначелника,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,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03:00Z</dcterms:created>
  <dc:creator>ZoAvramov</dc:creator>
  <dc:description/>
  <cp:keywords/>
  <dc:language>en-US</dc:language>
  <cp:lastModifiedBy>hhhggrreeww</cp:lastModifiedBy>
  <cp:lastPrinted>2023-02-21T12:34:00Z</cp:lastPrinted>
  <dcterms:modified xsi:type="dcterms:W3CDTF">2023-06-09T11:11:00Z</dcterms:modified>
  <cp:revision>12</cp:revision>
  <dc:subject/>
  <dc:title>Република Србија</dc:title>
</cp:coreProperties>
</file>